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Мы уже  боимся, когда нам что-то обещают..."</w:t>
      </w:r>
    </w:p>
    <w:p>
      <w:pPr>
        <w:pStyle w:val="Normal"/>
        <w:rPr/>
      </w:pPr>
      <w:r>
        <w:rPr/>
        <w:t>Александр Павлович КАЛИНИН,</w:t>
      </w:r>
    </w:p>
    <w:p>
      <w:pPr>
        <w:pStyle w:val="Normal"/>
        <w:rPr/>
      </w:pPr>
      <w:r>
        <w:rPr/>
        <w:t>Лузский р-н Кир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ормы, призванные укрепить низовое звено нашей медицины, больнее всего бьют именно по нему</w:t>
      </w:r>
    </w:p>
    <w:p>
      <w:pPr>
        <w:pStyle w:val="Normal"/>
        <w:rPr/>
      </w:pPr>
      <w:r>
        <w:rPr/>
        <w:t>В посёлок с красивым названием Лаля, затерявшийся в тайге на границе Вологодской, Архангельской и Кировской областей, я ехал не для того, чтобы писать о том, как богато стали жить сельские медики после получения президентских выплат. И дело не в том, что из всех терапевтов, педиатров, фельдшеров, акушеров, медсестёр и других специалистов, которым приоритетной президентской программой обещана достойная жизнь, в списках счастливчиков оказались лишь две Галины - терапевт Плюснина и педиатр Богданова. Остальные по тем или иным причинам в него не попали: кого-то "посадили" на две трети ставки, - а это уже лишает шансов на выплаты, а кому-то не позволили вовремя обновить лицензию. И дело даже не в том, что вместо обещанных 10 тыс. двум Галинам дали лишь по 8700 рублей, остальное вычли в качестве налогов. А в том, что утром дали, а вечером приказали вернуть. Дескать, ошибочка вышла, льготные выплаты предназначены городским медикам, а уж никак не деревенским.</w:t>
      </w:r>
    </w:p>
    <w:p>
      <w:pPr>
        <w:pStyle w:val="Normal"/>
        <w:rPr/>
      </w:pPr>
      <w:r>
        <w:rPr/>
        <w:t>Странная закономерность: чем больше обещаний даётся отечественному здравоохранению Кремлём и Белым домом, чем виртуознее жонглирует цифрами и фактами министр здравоохранения и соцразвития Михаил Зурабов, тем труднее живётся сельским больницам, самому что ни на есть низовому звену нашей медицины. "Мы уже боимся, когда нам что-то обещают", - выразил общее мнение врач-рентгенолог Михаил Логв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ьготах</w:t>
      </w:r>
    </w:p>
    <w:p>
      <w:pPr>
        <w:pStyle w:val="Normal"/>
        <w:rPr/>
      </w:pPr>
      <w:r>
        <w:rPr/>
        <w:t>С главным врачом Сергеем Тетериным мы пробуем подбить баланс: что приобрели и что потеряли сельские медики за последнее время? Два врача гипотетически приобрели президентские выплаты, которые, правда, тут же потребовали вернуть, и неизвестно, будут ли их выплачивать впредь. Эти выплаты одним принесли надежды, другим - зависть и разочарование, а вообще внесли раздор в коллектив, и только.</w:t>
      </w:r>
    </w:p>
    <w:p>
      <w:pPr>
        <w:pStyle w:val="Normal"/>
        <w:rPr/>
      </w:pPr>
      <w:r>
        <w:rPr/>
        <w:t xml:space="preserve">В  остальном медики проиграли. Отобраны льготы по квартплате и коммунальным услугам. И хотя формально сельских медиков льгот никто не лишал, но на всё про всё сумели наскрести в областном бюджете по 100 руб. в месяц на брата, и живи, как хочешь, ни в чём себе не отказывая. Аннулированы 12 дней дополнительного отпуска и 15 % надбавки к зарплате за обслуживание рабочих лесопунктов и леспромхозов. Упразднён северный коэффициент, а это ещё 35 % прибавки к зарплате. Плюс ко всему, параллельно с сокращением численности населения идёт сокращение ставок и окладов медперсонала. Кто же и что в результате имеет в активе? Чуть больше </w:t>
      </w:r>
    </w:p>
    <w:p>
      <w:pPr>
        <w:pStyle w:val="Normal"/>
        <w:rPr/>
      </w:pPr>
      <w:r>
        <w:rPr/>
        <w:t>3 тыс. рублей в месяц получат медсёстры и чуть больше 5 тыс. - врачи. Это вместе с ночными, праздничными и перерабо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ём койко-место для народа?</w:t>
      </w:r>
    </w:p>
    <w:p>
      <w:pPr>
        <w:pStyle w:val="Normal"/>
        <w:rPr/>
      </w:pPr>
      <w:r>
        <w:rPr/>
        <w:t xml:space="preserve">Живые деньги приносят койки стационара. Они в Лале круглосуточные, полнопрофильные, хотя и не равноценные. Терапевтическая - , к примеру, приносила больнице до недавнего времени </w:t>
      </w:r>
    </w:p>
    <w:p>
      <w:pPr>
        <w:pStyle w:val="Normal"/>
        <w:rPr/>
      </w:pPr>
      <w:r>
        <w:rPr/>
        <w:t>215 руб. 29 коп. в месяц, хирургическая - 289 руб. 80 коп. В эти тарифы включены и зарплата медперсонала, и мягкий инвентарь, и медикаменты, и питание больных.</w:t>
      </w:r>
    </w:p>
    <w:p>
      <w:pPr>
        <w:pStyle w:val="Normal"/>
        <w:rPr/>
      </w:pPr>
      <w:r>
        <w:rPr/>
        <w:t>В этом году, несмотря на инфляцию, на подорожание всего и вся, стоимость койко-дня резко упала. В терапевтическом отделении он стоит теперь 138 руб. 30 коп. Стоимость  его определяет некая комиссия. Что это за комиссия, кто в неё входит, на каком основании она снижает расценки, никто из врачей не знает. Их только ставят перед фактом, и всё. Ясно, что за всем этим стоит частная страховая компания, для которой приоритетом является не здоровье населения и не благополучие врачей, а собственная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и на те же грабли</w:t>
      </w:r>
    </w:p>
    <w:p>
      <w:pPr>
        <w:pStyle w:val="Normal"/>
        <w:rPr/>
      </w:pPr>
      <w:r>
        <w:rPr/>
        <w:t>Выдали и затем отобрали дополнительные выплаты участковым врачам не только в Лузском, но и в других районах Кировской области. Например, в Орловском. Участковый педиатр детской консультации центральной районной больницы Зинаида Мокерова не успела вернуться с участка в консультацию, как в бухгалтерии огорошили:</w:t>
      </w:r>
    </w:p>
    <w:p>
      <w:pPr>
        <w:pStyle w:val="Normal"/>
        <w:rPr/>
      </w:pPr>
      <w:r>
        <w:rPr/>
        <w:t>- Денежки придётся вернуть. Ошибочка вышла. Не положены вам выплаты.</w:t>
      </w:r>
    </w:p>
    <w:p>
      <w:pPr>
        <w:pStyle w:val="Normal"/>
        <w:rPr/>
      </w:pPr>
      <w:r>
        <w:rPr/>
        <w:t>В кабинетах с раскрасневшимися лицами уже сидели врач-педиатр Лидия Полякова, медсёстры Наталья Казакова и Галина Чигина. Не стыд жёг их щёки, а обида. Им тоже с утра выдали обещанную доплату, а к полудню отобрали. Как в игры какие-то играют, честное слово. И опять: не положено. Да почему не положено-то? Издеваются, что ли?</w:t>
      </w:r>
    </w:p>
    <w:p>
      <w:pPr>
        <w:pStyle w:val="Normal"/>
        <w:rPr/>
      </w:pPr>
      <w:r>
        <w:rPr/>
        <w:t>Оказалось, вдогонку деньгам, поступившим в область, прилетела новая бумага от Зурабова, уточняющая, что на участке обслуживания педиатра должно быть 700 детей, и ни ребёнком меньше. А у Зинаиды Мокеровой -  600. Но не учли чиновники Министерства здравоохранения и соцразвития, радеющие за государственные копейки, специфики сельских больниц, где население меньше, чем в городе, и если городским участковым врачам надо обойти лишь квартал или даже несколько многоэтажек, то сельским - приходится мотаться по окрестным селам. Захворал ребёночек в какой-нибудь деревеньке - как не ехать? А сельские школы, из которых росчерком чиновничьих перьев (и тоже в целях экономии средств) убрали фельдшеров, но где надо проводить медосмотры, их статистика учитывает? Где там.</w:t>
      </w:r>
    </w:p>
    <w:p>
      <w:pPr>
        <w:pStyle w:val="Normal"/>
        <w:rPr/>
      </w:pPr>
      <w:r>
        <w:rPr/>
        <w:t>Плакали тогда от обиды и унижения.</w:t>
      </w:r>
    </w:p>
    <w:p>
      <w:pPr>
        <w:pStyle w:val="Normal"/>
        <w:rPr/>
      </w:pPr>
      <w:r>
        <w:rPr/>
        <w:t>Правда, неделю спустя участковым врачам и медсёстрам Орловской районной больницы деньги всё-таки вернули. Но обида осталась. В Лале же две Галины плакать не стали, а решили не отдавать деньги, и всё. Рассудили так: у нас что - дипломы не такие или сертификаты не того цвета? Да и жалко денег-то, в следующий раз, может, и не дадут.</w:t>
      </w:r>
    </w:p>
    <w:p>
      <w:pPr>
        <w:pStyle w:val="Normal"/>
        <w:rPr/>
      </w:pPr>
      <w:r>
        <w:rPr/>
        <w:t>- А вообще, я знаю, отчего такая политика получилась, - говорит Галина Богданова. - В городах те, у кого были сертификаты по терапии и педиатрии, узнав о доплатах, быстренько заняли свободные вакансии участковых врачей. Понятно, что запланированных денег не хватило, а просить дополнительно после скандально проведённой монетизации льгот Зурабову неудобно.</w:t>
      </w:r>
    </w:p>
    <w:p>
      <w:pPr>
        <w:pStyle w:val="Normal"/>
        <w:rPr/>
      </w:pPr>
      <w:r>
        <w:rPr/>
        <w:t>Вот и решили прежде всего выплачивать городам, а деревня, мол, и так обойдётся, не пикнет, она смирная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39:00Z</dcterms:created>
  <dc:creator>vvv</dc:creator>
  <dc:description/>
  <dc:language>en-US</dc:language>
  <cp:lastModifiedBy>vvv</cp:lastModifiedBy>
  <dcterms:modified xsi:type="dcterms:W3CDTF">2006-11-11T11:41:00Z</dcterms:modified>
  <cp:revision>1</cp:revision>
  <dc:subject/>
  <dc:title>"Мы уже  боимся, когда нам что-то обещают</dc:title>
</cp:coreProperties>
</file>